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When all else fails; read the instruc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GraphPaper 1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lease do not use the pull down menus (They will not help anywa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f there is not a button on the page DON'T DO I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Everything entered in these Files are AUTOMATICALLY SAVED -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o need to use Enter Ke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Go to About to enter Serial Numb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Make and keep as many Graph Papers as you want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ust click on New for a New Pap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There is no Delete Button because every record has 3 Different Paper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nd if you delete one you may delete one that you want to keep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o change or delete one paper just use Reset Butt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Go to List to see all of your Graph Papers. Click on Button Next to one you want to go t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o Make a New Graph Pap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1. Go to Graph Paper (1/4" - 3/8" - 1/2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2. Click on New Button. (or use existing on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3. Enter A Title to all your Graph Papers (Makes it easy to find from Lis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4. Choose a Line or Color or Picture from list. (Click on Round Button Next 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>Pictur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5. Click on Squares to enter pictu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6. Click on Square to remove Pictu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7. Use Reset Button to Remove all Pictur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dd your own Pictur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1. Make your picture 1" x 1" or 72 pixels x 72 pixel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2. Go to Pic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3. Click on Import Button Next to Pic to enter in Your Pictu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rnerstone Designs Int'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6346-65 Lantana Rd. Suite 10-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ake Worth, FL 3346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il@cornerstonedesigns.bi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Order at: http://order.kagi.com/?2HH&amp;lang=e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